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llegato 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16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SCHEDA FORMAZIONE IN SITUAZION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Cognome dell’alunno…………………………………………………………………………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equentante la classe………..........scuola/agenzia formativa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Cognome dell’operatore scolastico/formativo </w:t>
        <w:tab/>
        <w:tab/>
        <w:t>profilo professional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................                 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................                 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................…               ……………………………………….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TIPOLOGIA E TECNICA DELL’INTERVENTO</w:t>
      </w:r>
      <w:r>
        <w:rPr>
          <w:rFonts w:cs="Arial" w:ascii="Arial" w:hAnsi="Arial"/>
          <w:sz w:val="22"/>
          <w:szCs w:val="22"/>
        </w:rPr>
        <w:t xml:space="preserve"> (in relazione al fatto che si tratti di farmaco indispensabile o salvavi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IEGAZIONE E DIMOSTRAZIONE DELL’OPERATORE SANITARI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rma Operatorio Sanitario                                     </w:t>
        <w:tab/>
        <w:tab/>
        <w:t>Firma OperatoreScolastico/formativo</w:t>
      </w:r>
    </w:p>
    <w:p>
      <w:pPr>
        <w:pStyle w:val="Corpodeltesto2"/>
        <w:spacing w:lineRule="auto" w:line="360"/>
        <w:rPr/>
      </w:pPr>
      <w:r>
        <w:rPr/>
        <w:t>..............................................</w:t>
        <w:tab/>
        <w:tab/>
        <w:tab/>
        <w:tab/>
        <w:tab/>
        <w:t xml:space="preserve">  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ECUZIONE  TECNICA DELL’OPERATORE SCOLASTICO/FORMATIVO IN AFFIANCAMENTO ALL’OPERATORE SANITARI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rma Operatore Sanitario                                        </w:t>
        <w:tab/>
        <w:t>Firma Operatore Scolastico/formativo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</w:t>
        <w:tab/>
        <w:tab/>
        <w:tab/>
        <w:tab/>
        <w:tab/>
        <w:t>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851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 xml:space="preserve">.   </w:t>
      </w:r>
      <w:r>
        <w:rPr>
          <w:rFonts w:cs="Arial" w:ascii="Arial" w:hAnsi="Arial"/>
          <w:b/>
          <w:sz w:val="22"/>
          <w:szCs w:val="22"/>
        </w:rPr>
        <w:t>ESECUZIONE TECNICA DELL’OPERATORE SCOLASTICO/FORMATIVO IN      SUPERVISIONE DA PARTE DELL’OPERATORE SANITARIO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a.................................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rma Operatore Sanitario                                          </w:t>
        <w:tab/>
        <w:t>Firma Operatore Scolastico/formativo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</w:t>
        <w:tab/>
        <w:tab/>
        <w:tab/>
        <w:tab/>
        <w:t xml:space="preserve">...........................................................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IUSURA PERCORSO</w:t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dichiara concluso il percorso di  informazione/formazione/addestramento e si riconosce il raggiungimento della piena autonomia dell’operatore scolastico/formativo.</w:t>
      </w:r>
    </w:p>
    <w:p>
      <w:pPr>
        <w:pStyle w:val="Normal"/>
        <w:ind w:lef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……………………………….………                                       Firma Operatore Sanitario</w:t>
      </w:r>
    </w:p>
    <w:p>
      <w:pPr>
        <w:pStyle w:val="Normal"/>
        <w:spacing w:lineRule="auto" w:line="360"/>
        <w:ind w:lef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...............................................</w:t>
      </w:r>
    </w:p>
    <w:p>
      <w:pPr>
        <w:pStyle w:val="Normal"/>
        <w:ind w:lef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 termine del percorso di informazione/formazione/addestramento, mi dichiaro disponibile ed in grado di  compiere autonomamente l’esecuzione tecnica dell’intervento</w:t>
      </w:r>
    </w:p>
    <w:p>
      <w:pPr>
        <w:pStyle w:val="Normal"/>
        <w:ind w:left="1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…………………………………………                Firma Operatore Scolastico/formativo</w:t>
      </w:r>
    </w:p>
    <w:p>
      <w:pPr>
        <w:pStyle w:val="Normal"/>
        <w:spacing w:lineRule="auto" w:line="360"/>
        <w:ind w:left="147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 xml:space="preserve"> ..............................................................</w:t>
      </w:r>
    </w:p>
    <w:p>
      <w:pPr>
        <w:pStyle w:val="Normal"/>
        <w:ind w:left="15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LEGA DEI GENITORI</w:t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ltesto3"/>
        <w:rPr/>
      </w:pPr>
      <w:r>
        <w:rPr/>
        <w:t>I sottoscritti con la presente, delegano formalmente il personale scolastico/formativo di cui sopra all’esecuzione dell’intervento relativo ai bisogni speciali di salute dell’alunno in orario scolastico/formativo, al termine del percorso di informazione/formazione e addestrament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 (padre)……………………………...                              firma (madre)…………………...............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STO DEL DIRIGENTE SCOLASTICO/DIRETTORE DELL’AGENZIA FORMATI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</w:t>
      </w:r>
      <w:r>
        <w:rPr>
          <w:rFonts w:cs="Arial" w:ascii="Arial" w:hAnsi="Arial"/>
          <w:b/>
          <w:sz w:val="22"/>
          <w:szCs w:val="22"/>
        </w:rPr>
        <w:t>..</w: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FAC-SIM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sz w:val="22"/>
      <w:szCs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4:12:00Z</dcterms:created>
  <dc:creator>ggibilisco</dc:creator>
  <dc:description/>
  <cp:keywords/>
  <dc:language>en-US</dc:language>
  <cp:lastModifiedBy>Settore Sistemi Informativi</cp:lastModifiedBy>
  <cp:lastPrinted>2012-01-16T14:54:00Z</cp:lastPrinted>
  <dcterms:modified xsi:type="dcterms:W3CDTF">2014-02-05T09:33:00Z</dcterms:modified>
  <cp:revision>16</cp:revision>
  <dc:subject/>
  <dc:title>                                            SCHEDA FORMAZIONE IN SITUAZIONE</dc:title>
</cp:coreProperties>
</file>